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4820"/>
        <w:gridCol w:w="69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  <w:highlight w:val="green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6/1“ část 4 – Moravskotřebovsko sever“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1:03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